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West Lee Middle Behavior Goals and Expectation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03655</wp:posOffset>
                </wp:positionV>
                <wp:extent cx="7955280" cy="6884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688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520"/>
                              <w:gridCol w:w="2340"/>
                              <w:gridCol w:w="270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Hall/Courtyard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Cafeteri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Bathroom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B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Saf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Walk to the righ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Keep halls free of trash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Keep hands, feet, and objects to yourself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Enter in a single file li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Observe silence in the serving are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Wash hands and dry with two paper towe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Four students per restroom at a time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Look both ways before crossing the stree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Back to back, seat to se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Remain in assigned seat until you have reached your sto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Responsib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Go directly to your destin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Get all needed materials and items before leaving the serving are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Stay seated until directed by the teac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Enjoy quiet conversations at your tabl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 xml:space="preserve">Flush toilet after each us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Throw all paper products in the tras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Enter the bus orderly and quiet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Keep hands, feet, and other objects to yourself and inside the b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Food, drinks, and electronic devices are not all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Respectfu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Walk quietly so others can continue learn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Report to and leave cafeteria with your teach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Speak clearly and respectfully to the serv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Clean your area thoroughly before lining 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Use restroom in a timely manner without horseplay and socializ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 xml:space="preserve">Keep bathrooms free of vandalism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Always comply with the bus driv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Use appropriate langua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Keep noise at an acceptable leve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 Rounded MT Bold" w:hAnsi="Arial Rounded MT Bold" w:cs="Arial Rounded MT Bold"/>
                                    </w:rPr>
                                  </w:pPr>
                                  <w:r>
                                    <w:rPr>
                                      <w:rFonts w:cs="Arial Rounded MT Bold" w:ascii="Arial Rounded MT Bold" w:hAnsi="Arial Rounded MT Bold"/>
                                    </w:rPr>
                                    <w:t>Engage in positive interactions with oth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542.05pt;mso-wrap-distance-left:9pt;mso-wrap-distance-right:9pt;mso-wrap-distance-top:0pt;mso-wrap-distance-bottom:0pt;margin-top:102.65pt;mso-position-vertical-relative:page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520"/>
                        <w:gridCol w:w="2340"/>
                        <w:gridCol w:w="2700"/>
                        <w:gridCol w:w="324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Hall/Courtyard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Cafeteri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Bathroom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Bus</w:t>
                            </w:r>
                          </w:p>
                        </w:tc>
                      </w:tr>
                      <w:tr>
                        <w:trPr>
                          <w:trHeight w:val="204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a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Walk to the r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Keep halls free of tras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Keep hands, feet, and objects to yourself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Enter in a single file l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Observe silence in the serving are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Wash hands and dry with two paper towe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Four students per restroom at a time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Look both ways before crossing the stre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Back to back, seat to se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Remain in assigned seat until you have reached your sto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Responsi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Go directly to your destinat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Get all needed materials and items before leaving the serving ar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tay seated until directed by the teac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Enjoy quiet conversations at your tabl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 xml:space="preserve">Flush toilet after each u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Throw all paper products in the tra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Enter the bus orderly and quiet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Keep hands, feet, and other objects to yourself and inside the b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Food, drinks, and electronic devices are not allowed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Respectfu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Walk quietly so others can continue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Report to and leave cafeteria with your teac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Speak clearly and respectfully to the serv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Clean your area thoroughly before lining 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Use restroom in a timely manner without horseplay and socializ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 xml:space="preserve">Keep bathrooms free of vandalism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Always comply with the bus driv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Use appropriate langu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Keep noise at an acceptable lev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Rounded MT Bold" w:hAnsi="Arial Rounded MT Bold" w:cs="Arial Rounded MT Bold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</w:rPr>
                              <w:t>Engage in positive interactions with oth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9:08:00Z</dcterms:created>
  <dc:creator>Teacher</dc:creator>
  <dc:description/>
  <cp:keywords/>
  <dc:language>en-US</dc:language>
  <cp:lastModifiedBy>Kim Collazo</cp:lastModifiedBy>
  <cp:lastPrinted>2007-08-23T15:08:00Z</cp:lastPrinted>
  <dcterms:modified xsi:type="dcterms:W3CDTF">2007-08-23T19:08:00Z</dcterms:modified>
  <cp:revision>2</cp:revision>
  <dc:subject/>
  <dc:title>Hall/Courtyard</dc:title>
</cp:coreProperties>
</file>